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билетов: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ская Ольга Леонидовна – Билет №1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инов Дмитрий Александрович – Билет №2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ова Валерия Владимировна – Билет №3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Алексей Борисович – Билет №4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ькина Елена Андреевна – Билет №5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ов Андрей Александрович – Билет №6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йстьев Александр Андреевич – Билет №7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банова Дарья Сергеевна – Билет №8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ева Александра Владимировна– Билет №9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ова Людмила Игоревна – Билет №10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пивина Евгения Валерьевна – Билет №11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 Игорь Олегович – Билет №12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ев Дмитрий Владимирович – Билет №13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Анжела Павловна – Билет №14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чугина Татьяна Владимировна – Билет №15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хов Дмитрий Валерьевич – Билет №16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а Юлия Андреевна – Билет №17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нов Артем Евгеньевич – Билет №18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родин Данила Дмитриевич – Билет №19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нов Андрей Алексеевич – Билет №20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ова Полина Николаевна – Билет №21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еева Кристина Александровна – Билет №22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цов Никита Сергеевич – Билет №23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ман Александр Олегович – Билет №24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валкин Вячеслав Валерьевич – Билет №1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лов Ян Андреевич – Билет №2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-зс21</w:t>
      </w:r>
    </w:p>
    <w:p>
      <w:pPr>
        <w:pStyle w:val="Style15"/>
        <w:numPr>
          <w:ilvl w:val="0"/>
          <w:numId w:val="3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ев Виталий Ильич – Билет №3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 Никита Алексеевич – Билет №4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пкин Алексей Олегович – Билет №5</w:t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УППА16-зс2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количество часов для перезачета – 72 ч., форма отчетности – экзамен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кого нет перезачета выполняет контрольную работу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а Юлия Владимировна – Билет №6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торова Марина Алексеевна – Билет №7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-зс23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количество часов для перезачета – 72 ч., форма отчетности – экзамен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кого нет перезачета выполняет контрольную работу)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никова Юлия Николаевна – Билет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ическое давление раствора содержащего 0.2 г белка в 10 мл равна 8.0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атм. при 298 К. Определите молекулярную массу белка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децимолярный, децинормальный и 1% растворы серной кислоты. Определить рН этих растворов ( ρ = 1 г/мл )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ртуть и ее соединения токсичны. Но при лечении некоторых заболеваний издавна использовалась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каломель)ю Определите содержание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(мг/л) в растворе с концентр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114ммоль/л. ПР(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1.3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массу хлорида аммония, которую надо добавить к раствору аммиака с концентрацией 0.2 моль/л и объемом 500 мл, чтобы получить буферный раствор с РН = 9.9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жение температуры замерзания раствора, содержащего 0.052 г камфоры в 26.1 г бензола равно 0.06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Определите молярную массу камфоры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 = 5.12.</w:t>
      </w:r>
    </w:p>
    <w:p>
      <w:pPr>
        <w:pStyle w:val="Style15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олярную концентрацию аммиака в растворе, если рН = 12.</w:t>
      </w:r>
    </w:p>
    <w:p>
      <w:pPr>
        <w:pStyle w:val="Style15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степень гидролиза и определить рН 0.01 М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I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актив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в физиологическом растворе (0.9%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3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произойдет с эритроцитами, если их поместить в 6% раствор сахарозы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объем 10%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= 1.07 г/мл) потребуется для приготовления 3 л раствора, имеющего рН =12?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ая из солей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ильнее гидролизуется и почему? Найти константы гидролиза. Написать уравнения гидролиза.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салат кальция </w:t>
      </w:r>
      <w:r>
        <w:rPr>
          <w:rFonts w:cs="Times New Roman" w:ascii="Times New Roman" w:hAnsi="Times New Roman"/>
          <w:sz w:val="24"/>
          <w:szCs w:val="24"/>
          <w:lang w:val="en-US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при мочекаменной болезни откладывается в виде мочевых камней. Какова должна быть концентр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, чтобы началось образование осадка 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если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5 ммоль/л? ПР(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3.8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4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растворы в порядке возрастания их буферной емкости по кислоте и по щелочи. Ответ обоснуй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0.2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0.1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0.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0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1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. 0.01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0.025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. 0.05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0.02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Н для раствора (а)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 желудочного сока равен 1.7. Найти массовую долю соляной кислоты  в нем (ρ = 1 г/мл).</w:t>
      </w:r>
    </w:p>
    <w:p>
      <w:pPr>
        <w:pStyle w:val="Style15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щество имеет состав: ω(С) = 40.0%, ω(Н) = 6.67%, ω(О) = 58.33%. Водный раствор 0.25 г этого соединения в 250 г воды замерзает при температуре 0.031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Установите формулу вещества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) = 1.86.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алат кальция </w:t>
      </w:r>
      <w:r>
        <w:rPr>
          <w:rFonts w:cs="Times New Roman" w:ascii="Times New Roman" w:hAnsi="Times New Roman"/>
          <w:sz w:val="24"/>
          <w:szCs w:val="24"/>
          <w:lang w:val="en-US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при мочекаменной болезни откладывается в виде мочевых камней. Какова растворимость этой соли в воде и в растворе с концентрацией ионов кальция 2 ммоль/л? ПР(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3.8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5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ическое давление раствора содержащего 0.2 г белка в 10 мл равна 8.0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атм. при 298 К. Определите молекулярную массу белка.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у аскорбиновой кислоты ( масса = 0.5 г) растворили в стакане воды (объем = 200 мл). Определить рН раствора. (М = 176 г/моль).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шите уравнение гидролиза соли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Как можно предотвратить гидролиз соли? Какая соль при одинаковых условиях гидролизована сильнее: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ть емкость фосфатного буферного раствора по кислоте, если при добавлении к 100 мл этого раствора 4 мл 0.5 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изменился от 7.4 до 7.2. Напишите уравнение реа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6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мон адреналин состоит: ω(С) = 59.0%, ω(Н) = 7.1%, ω(О) = 26.2%, ω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 = 7.0%. Вывести формулу адреналина, если известно, что температура кипения раствора, содержащего 0.3218 г адреналина в 18.1 г С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а 0.488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выше, чем температура кипения С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 (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б.</w:t>
      </w:r>
      <w:r>
        <w:rPr>
          <w:rFonts w:cs="Times New Roman" w:ascii="Times New Roman" w:hAnsi="Times New Roman"/>
          <w:sz w:val="24"/>
          <w:szCs w:val="24"/>
        </w:rPr>
        <w:t xml:space="preserve"> = 5.02)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ислоты в желудочном соке человека составляет 0.41%. Рассчитайте рН желудочного сока, если его плотность равна 1 г/мл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уется ли осадок при сливании равных объемов 0.02 М растворов Са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500 мл 0.05 М раствора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добавили 0.41 г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. Определить рН образовавшегося раст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№7 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молярную концентрацию и массовую долю раствора глюкозы, изотонического крови (Темп. =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ρ = 1 г/мл).</w:t>
      </w:r>
    </w:p>
    <w:p>
      <w:pPr>
        <w:pStyle w:val="Style15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Н желудочного сока равен 1.1. Определить массовую долю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в желудочном соке ( ρ  = 1 г/мл )</w:t>
      </w:r>
    </w:p>
    <w:p>
      <w:pPr>
        <w:pStyle w:val="Style15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Н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HCOONa</w:t>
      </w:r>
      <w:r>
        <w:rPr>
          <w:rFonts w:cs="Times New Roman" w:ascii="Times New Roman" w:hAnsi="Times New Roman"/>
          <w:sz w:val="24"/>
          <w:szCs w:val="24"/>
        </w:rPr>
        <w:t xml:space="preserve"> меньше, чем рН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COONa</w:t>
      </w:r>
      <w:r>
        <w:rPr>
          <w:rFonts w:cs="Times New Roman" w:ascii="Times New Roman" w:hAnsi="Times New Roman"/>
          <w:sz w:val="24"/>
          <w:szCs w:val="24"/>
        </w:rPr>
        <w:t xml:space="preserve"> равной концентрации. Какое заключение можно сделать о величинах констант гидролиза этих солей. Написать уравнение гидролиза этих солей.</w:t>
      </w:r>
    </w:p>
    <w:p>
      <w:pPr>
        <w:pStyle w:val="Style15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уется ли осадок при сливании равных объемов 0, 002 М растворов </w:t>
      </w:r>
      <w:r>
        <w:rPr>
          <w:rFonts w:cs="Times New Roman" w:ascii="Times New Roman" w:hAnsi="Times New Roman"/>
          <w:sz w:val="24"/>
          <w:szCs w:val="24"/>
          <w:lang w:val="en-US"/>
        </w:rPr>
        <w:t>Na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? Сформулируйте условие, при котором образуется осадок труднорастворимого ве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8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произойдет с эритроцитами, если их поместить в 2% раствор сахарозы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объем 20%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= 1.07 г/мл) потребуется для приготовления 2 л раствора, имеющего рН =12?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ая из солей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ильнее гидролизуется и почему? Найти константы гидролиза. Написать уравнения гидролиза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салат кальция </w:t>
      </w:r>
      <w:r>
        <w:rPr>
          <w:rFonts w:cs="Times New Roman" w:ascii="Times New Roman" w:hAnsi="Times New Roman"/>
          <w:sz w:val="24"/>
          <w:szCs w:val="24"/>
          <w:lang w:val="en-US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при мочекаменной болезни откладывается в виде мочевых камней. Какова должна быть концентр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, чтобы началось образование осадка 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если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4 ммоль/л? ПР(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3.8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9</w:t>
      </w:r>
    </w:p>
    <w:p>
      <w:pPr>
        <w:pStyle w:val="Style15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ическое давление раствора содержащего 0.3 г белка в 20 мл равна 8.0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атм. при 298 К. Определите молекулярную массу белка.</w:t>
      </w:r>
    </w:p>
    <w:p>
      <w:pPr>
        <w:pStyle w:val="Style15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етку аскорбиновой кислоты ( масса = 0.5 г) растворили в стакане воды (объем = 250 мл). Определить рН раствора. (М = 176 г/моль).</w:t>
      </w:r>
    </w:p>
    <w:p>
      <w:pPr>
        <w:pStyle w:val="Style15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шите уравнение гидролиза соли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Как можно предотвратить гидролиз соли? Какая соль при одинаковых условиях гидролизована сильнее: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ть емкость фосфатного буферного раствора по кислоте, если при добавлении к 100 мл этого раствора 4 мл 0.5 М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изменился от 7.2 до 7.4. Напишите уравнение реа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0</w:t>
      </w:r>
    </w:p>
    <w:p>
      <w:pPr>
        <w:pStyle w:val="Style15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жение температуры замерзания раствора, содержащего 0.0498 г камфоры в 25 г бензола равно 0.06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Определите молярную массу камфоры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 = 5.12.</w:t>
      </w:r>
    </w:p>
    <w:p>
      <w:pPr>
        <w:pStyle w:val="Style15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 молярную концентрацию уксусной кислоты в растворе, если рН = 4,3.</w:t>
      </w:r>
    </w:p>
    <w:p>
      <w:pPr>
        <w:pStyle w:val="Style15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степень гидролиза и определить рН 0.01 М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Cl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актив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в физиологическом растворе (0.9%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1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ическое давление раствора содержащего 0.2 г белка в 10 мл равна 8.0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атм. при 298 К. Определите молекулярную массу белка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децимолярный, децинормальный и 1% растворы серной кислоты. Определить рН этих растворов ( ρ = 1 г/мл ).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ртуть и ее соединения токсичны. Но при лечении некоторых заболеваний издавна использовалась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каломель)ю Определите содержание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(мг/л) в растворе с концентр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114ммоль/л. ПР(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1.3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массу хлорида аммония, которую надо добавить к раствору аммиака с концентрацией 0.2 моль/л и объемом 500 мл, чтобы получить буферный раствор с РН = 9.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2</w:t>
      </w:r>
    </w:p>
    <w:p>
      <w:pPr>
        <w:pStyle w:val="Style15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жение температуры замерзания раствора, содержащего 0.052 г камфоры в 26.1 г бензола равно 0.06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Определите молярную массу камфоры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 = 5.12.</w:t>
      </w:r>
    </w:p>
    <w:p>
      <w:pPr>
        <w:pStyle w:val="Style15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олярную концентрацию аммиака в растворе, если рН = 12.</w:t>
      </w:r>
    </w:p>
    <w:p>
      <w:pPr>
        <w:pStyle w:val="Style15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степень гидролиза и определить рН 0.01 М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I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актив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в физиологическом растворе (0.9%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3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произойдет с эритроцитами, если их поместить в 6% раствор сахарозы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объем 10%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= 1.07 г/мл) потребуется для приготовления 3 л раствора, имеющего рН =12?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ая из солей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ильнее гидролизуется и почему? Найти константы гидролиза. Написать уравнения гидролиза.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салат кальция </w:t>
      </w:r>
      <w:r>
        <w:rPr>
          <w:rFonts w:cs="Times New Roman" w:ascii="Times New Roman" w:hAnsi="Times New Roman"/>
          <w:sz w:val="24"/>
          <w:szCs w:val="24"/>
          <w:lang w:val="en-US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при мочекаменной болезни откладывается в виде мочевых камней. Какова должна быть концентр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, чтобы началось образование осадка 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если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5 ммоль/л? ПР(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3.8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4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растворы в порядке возрастания их буферной емкости по кислоте и по щелочи. Ответ обоснуй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0.2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0.1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0.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0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1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. 0.01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0.025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. 0.05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0.02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Н для раствора (а)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 желудочного сока равен 1.7. Найти массовую долю соляной кислоты  в нем (ρ = 1 г/мл).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щество имеет состав: ω(С) = 40.0%, ω(Н) = 6.67%, ω(О) = 58.33%. Водный раствор 0.25 г этого соединения в 250 г воды замерзает при температуре 0.031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Установите формулу вещества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) = 1.86.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салат кальция </w:t>
      </w:r>
      <w:r>
        <w:rPr>
          <w:rFonts w:cs="Times New Roman" w:ascii="Times New Roman" w:hAnsi="Times New Roman"/>
          <w:sz w:val="24"/>
          <w:szCs w:val="24"/>
          <w:lang w:val="en-US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при мочекаменной болезни откладывается в виде мочевых камней. Какова растворимость этой соли в воде и в растворе с концентрацией ионов кальция 2 ммоль/л? ПР(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3.8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5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ическое давление раствора содержащего 0.2 г белка в 10 мл равна 8.0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атм. при 298 К. Определите молекулярную массу белка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у аскорбиновой кислоты ( масса = 0.5 г) растворили в стакане воды (объем = 200 мл). Определить рН раствора. (М = 176 г/моль).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шите уравнение гидролиза соли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Как можно предотвратить гидролиз соли? Какая соль при одинаковых условиях гидролизована сильнее: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ть емкость фосфатного буферного раствора по кислоте, если при добавлении к 100 мл этого раствора 4 мл 0.5 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изменился от 7.4 до 7.2. Напишите уравнение реа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6</w:t>
      </w:r>
    </w:p>
    <w:p>
      <w:pPr>
        <w:pStyle w:val="Style15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мон адреналин состоит: ω(С) = 59.0%, ω(Н) = 7.1%, ω(О) = 26.2%, ω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 = 7.0%. Вывести формулу адреналина, если известно, что температура кипения раствора, содержащего 0.3218 г адреналина в 18.1 г С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а 0.488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выше, чем температура кипения С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 (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б.</w:t>
      </w:r>
      <w:r>
        <w:rPr>
          <w:rFonts w:cs="Times New Roman" w:ascii="Times New Roman" w:hAnsi="Times New Roman"/>
          <w:sz w:val="24"/>
          <w:szCs w:val="24"/>
        </w:rPr>
        <w:t xml:space="preserve"> = 5.02)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ислоты в желудочном соке человека составляет 0.41%. Рассчитайте рН желудочного сока, если его плотность равна 1 г/мл.</w:t>
      </w:r>
    </w:p>
    <w:p>
      <w:pPr>
        <w:pStyle w:val="Style15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уется ли осадок при сливании равных объемов 0.02 М растворов Са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500 мл 0.05 М раствора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добавили 0.41 г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. Определить рН образовавшегося раст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7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молярную концентрацию и массовую долю раствора глюкозы, изотонического крови (Темп. =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ρ = 1 г/мл).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Н желудочного сока равен 1.1. Определить массовую долю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в желудочном соке ( ρ  = 1 г/мл )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Н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HCOONa</w:t>
      </w:r>
      <w:r>
        <w:rPr>
          <w:rFonts w:cs="Times New Roman" w:ascii="Times New Roman" w:hAnsi="Times New Roman"/>
          <w:sz w:val="24"/>
          <w:szCs w:val="24"/>
        </w:rPr>
        <w:t xml:space="preserve"> меньше, чем рН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COONa</w:t>
      </w:r>
      <w:r>
        <w:rPr>
          <w:rFonts w:cs="Times New Roman" w:ascii="Times New Roman" w:hAnsi="Times New Roman"/>
          <w:sz w:val="24"/>
          <w:szCs w:val="24"/>
        </w:rPr>
        <w:t xml:space="preserve"> равной концентрации. Какое заключение можно сделать о величинах констант гидролиза этих солей. Написать уравнение гидролиза этих солей.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уется ли осадок при сливании равных объемов 0, 002 М растворов </w:t>
      </w:r>
      <w:r>
        <w:rPr>
          <w:rFonts w:cs="Times New Roman" w:ascii="Times New Roman" w:hAnsi="Times New Roman"/>
          <w:sz w:val="24"/>
          <w:szCs w:val="24"/>
          <w:lang w:val="en-US"/>
        </w:rPr>
        <w:t>Na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? Сформулируйте условие, при котором образуется осадок труднорастворимого вещ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8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произойдет с эритроцитами, если их поместить в 2% раствор сахарозы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Style15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объем 20%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= 1.07 г/мл) потребуется для приготовления 2 л раствора, имеющего рН =12?</w:t>
      </w:r>
    </w:p>
    <w:p>
      <w:pPr>
        <w:pStyle w:val="Style15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ая из солей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ильнее гидролизуется и почему? Найти константы гидролиза. Написать уравнения гидролиза.</w:t>
      </w:r>
    </w:p>
    <w:p>
      <w:pPr>
        <w:pStyle w:val="Style15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салат кальция </w:t>
      </w:r>
      <w:r>
        <w:rPr>
          <w:rFonts w:cs="Times New Roman" w:ascii="Times New Roman" w:hAnsi="Times New Roman"/>
          <w:sz w:val="24"/>
          <w:szCs w:val="24"/>
          <w:lang w:val="en-US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при мочекаменной болезни откладывается в виде мочевых камней. Какова должна быть концентр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, чтобы началось образование осадка 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если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4 ммоль/л? ПР(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3.8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9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ическое давление раствора содержащего 0.3 г белка в 20 мл равна 8.0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атм. при 298 К. Определите молекулярную массу бел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у аскорбиновой кислоты ( масса = 0.5 г) растворили в стакане воды (объем = 250 мл). Определить рН раствора. (М = 176 г/моль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шите уравнение гидролиза соли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Как можно предотвратить гидролиз соли? Какая соль при одинаковых условиях гидролизована сильнее: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ть емкость фосфатного буферного раствора по кислоте, если при добавлении к 100 мл этого раствора 4 мл 0.5 М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изменился от 7.2 до 7.4. Напишите уравнение реа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0</w:t>
      </w:r>
    </w:p>
    <w:p>
      <w:pPr>
        <w:pStyle w:val="Style15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жение температуры замерзания раствора, содержащего 0.0498 г камфоры в 25 г бензола равно 0.06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Определите молярную массу камфоры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 = 5.12.</w:t>
      </w:r>
    </w:p>
    <w:p>
      <w:pPr>
        <w:pStyle w:val="Style15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олярную концентрацию уксусной кислоты в растворе, если рН = 4,3.</w:t>
      </w:r>
    </w:p>
    <w:p>
      <w:pPr>
        <w:pStyle w:val="Style15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степень гидролиза и определить рН 0.01 М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Cl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актив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в физиологическом растворе (0.9%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1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ическое давление раствора содержащего 0.2 г белка в 10 мл равна 8.0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атм. при 298 К. Определите молекулярную массу бел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децимолярный, децинормальный и 1% растворы серной кислоты. Определить рН этих растворов ( ρ = 1 г/мл )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ртуть и ее соединения токсичны. Но при лечении некоторых заболеваний издавна использовалась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каломель)ю Определите содержание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(мг/л) в растворе с концентр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114ммоль/л. ПР(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1.3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массу хлорида аммония, которую надо добавить к раствору аммиака с концентрацией 0.2 моль/л и объемом 500 мл, чтобы получить буферный раствор с РН = 9.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2</w:t>
      </w:r>
    </w:p>
    <w:p>
      <w:pPr>
        <w:pStyle w:val="Style15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жение температуры замерзания раствора, содержащего 0.052 г камфоры в 26.1 г бензола равно 0.06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Определите молярную массу камфоры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 = 5.12.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олярную концентрацию аммиака в растворе, если рН = 12.</w:t>
      </w:r>
    </w:p>
    <w:p>
      <w:pPr>
        <w:pStyle w:val="Style15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степень гидролиза и определить рН 0.01 М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I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актив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в физиологическом растворе (0.9%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3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произойдет с эритроцитами, если их поместить в 6% раствор сахарозы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объем 10%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= 1.07 г/мл) потребуется для приготовления 3 л раствора, имеющего рН =12?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ая из солей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ильнее гидролизуется и почему? Найти константы гидролиза. Написать уравнения гидролиза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салат кальция </w:t>
      </w:r>
      <w:r>
        <w:rPr>
          <w:rFonts w:cs="Times New Roman" w:ascii="Times New Roman" w:hAnsi="Times New Roman"/>
          <w:sz w:val="24"/>
          <w:szCs w:val="24"/>
          <w:lang w:val="en-US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при мочекаменной болезни откладывается в виде мочевых камней. Какова должна быть концентр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, чтобы началось образование осадка 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если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5 ммоль/л? ПР(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3.8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4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растворы в порядке возрастания их буферной емкости по кислоте и по щелочи. Ответ обоснуй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0.2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0.1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0.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0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1 М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. 0.01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0.025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. 0.05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0.02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Н для раствора (а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 желудочного сока равен 1.7. Найти массовую долю соляной кислоты  в нем (ρ = 1 г/мл)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щество имеет состав: ω(С) = 40.0%, ω(Н) = 6.67%, ω(О) = 58.33%. Водный раствор 0.25 г этого соединения в 250 г воды замерзает при температуре 0.031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Установите формулу вещества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) = 1.86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салат кальция </w:t>
      </w:r>
      <w:r>
        <w:rPr>
          <w:rFonts w:cs="Times New Roman" w:ascii="Times New Roman" w:hAnsi="Times New Roman"/>
          <w:sz w:val="24"/>
          <w:szCs w:val="24"/>
          <w:lang w:val="en-US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при мочекаменной болезни откладывается в виде мочевых камней. Какова растворимость этой соли в воде и в растворе с концентрацией ионов кальция 2 ммоль/л? ПР(С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3.8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7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40:00Z</dcterms:created>
  <dc:creator>PC</dc:creator>
  <dc:description/>
  <cp:keywords/>
  <dc:language>en-US</dc:language>
  <cp:lastModifiedBy>1</cp:lastModifiedBy>
  <dcterms:modified xsi:type="dcterms:W3CDTF">2014-10-31T06:29:00Z</dcterms:modified>
  <cp:revision>4</cp:revision>
  <dc:subject/>
  <dc:title>Билет №1</dc:title>
</cp:coreProperties>
</file>